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inderell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nderella had an evil stepmother and two evil stepsister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nderella really wanted to go to the ball, but her step mother gave her chores to d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 stepmother and stepsisters made her do all the work around the hous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ne day the king requested that all the girls in the land attend a bal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he danced with the prin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mice helped her make a dress and her fairy godmother helped her get the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Cinderella lost her glass slipper at midnigh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l the girls in the land tried on the glass slipp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glass slipper fit Cinderell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nderella and Prince Charming lived happily ever aft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320" w:leader="none"/>
      </w:tabs>
      <w:rPr/>
    </w:pPr>
    <w:r>
      <w:rPr/>
      <w:t>Alexis Fayne</w:t>
      <w:tab/>
      <w:t>Mod 2 April 19,20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19:00Z</dcterms:created>
  <dc:creator>Information Technology</dc:creator>
  <dc:description/>
  <cp:keywords/>
  <dc:language>en-US</dc:language>
  <cp:lastModifiedBy>Installer</cp:lastModifiedBy>
  <cp:lastPrinted>2012-04-19T09:18:00Z</cp:lastPrinted>
  <dcterms:modified xsi:type="dcterms:W3CDTF">2012-04-19T13:19:00Z</dcterms:modified>
  <cp:revision>2</cp:revision>
  <dc:subject/>
  <dc:title>Cinderella</dc:title>
</cp:coreProperties>
</file>